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БЕЗВОЗМЕЗДНОГО ПОЛЬЗОВАНИЯ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 ИМУЩЕСТВОМ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 ______________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ата) (номер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, учреж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Ссудодатель, в лиц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Положения (Устава), с одной стороны, 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Ссудополучатель, в лиц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йствующего на основании Устава, с другой стороны, именуемые в дальнейшем Стороны, по решению Совета Поселения от _____ №__, заключили настоящий Договор о нижеследующем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Ссудодатель передает, а Ссудополучатель принимает в безвозмездное пользование муниципальное имущество – нежилые помещения, расположенные по адресу: _____________________________________________________________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(с указанием адреса, литер, номеров этажей и нежилых помещений)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в целях 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передаваемых в безвозмездное пользование нежилых помещений – __________ квадратных метров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 Договор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Договор действует до 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Настоящий Договор вступает в силу со дня его согласования Администрацие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судодатель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. Предоставить Ссудополучателю помещения, указанные в пункте 1.1 настоящего Договора, по акту приема-передачи, который составляется и подписывается Сторонами в трех экземплярах (по одному для каждой из Сторон и Администрац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В пятидневный срок после вступления в силу настоящего Договора заключить с Ссудополучателем договор на оплату коммунальных, эксплуатационных и административно-хозяйственных услуг (в дальнейшем - договор на оплату услуг) на срок, указанный в пункте 2.1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4. Участвовать в порядке, согласованном с Ссудополучателем, в создании необходимых условий для эффективного использования и поддержания помещений, указанных в пункте 11 настоящего Договора, в надлежащем состоянии, их страх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 В случае аварий, произошедших не по вине Ссудополучателя, приведших к ухудшению переданных в безвозмездное пользование помещений, оказывать необходимое содействие в устранении их послед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6. После истечения указанного в пункте 2.1 срока действия настоящего Договора принять от Ссудополучателя нежилые помещения, указанные в пункте 1.1 настоящего Договора, по акту приема-передачи в состоянии не хуже, чем в котором их передал, с учетом нормального изно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7. В десятидневный срок после прекращения действия настоящего Договора представить в Администрацию акт приема-передачи, указанный в подпункте 3.1.6 настоящего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судополучатель обязу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Принять от Ссудодателя помещения, указанные в пункте 1.1 настоящего Договора, по акту приема-передач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2. В пятидневный срок после вступления в силу настоящего Договора заключить с Ссудодателем договор на оплату услуг на срок, указанный в пункте 2.1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3. Пользоваться помещениями, указанными в пункте 1.1 настоящего Договора, в соответствии с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4. Оплачивать коммунальные, u1101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Нести расходы на содержание помещений, указанных в пункте 1.настоящего Договора, поддерживать их в полной исправности и надлежащем техническом, санитарном и противопожарном состоя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о производить текущий ремонт помещений, переданных в безвозмездное пользование, и принимать долевое участие в капитальном ремонте здания, указанного в пункте 1.1 настоящего Договора, производим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додателем, пропорционально отношению площади помещений, указанных в пункте 1.1 настоящего Договора, к общей площади данного з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Не производить капитальный ремонт и реконструкцию (модернизацию) помещений, указанных в пункте 1.1 настоящего Договора, без письменного разрешения Администрации, согласованного с Советом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Не осуществлять действия, влекущие обременение предоставленных Ссудополучателю имущественных прав, в том числе не передавать помещения, указанные в пункте 2.1 настоящего Договора, третьим лиц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8. Обеспечивать беспрепятственный доступ в помещения, указанные в пункте 2.1 настоящего Договора, представителей Ссудодателя для проведения проверки соблюдения Ссудополучателе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9. В течение месяца после вступления в силу настоящего Договора компенсировать Ссудодателю его затраты на страхование помещений, указанных в пункте 1.1 настоящего Договора, или застраховать в пользу Ссудодателя риски гибели и повреждения указанных помещений на весь срок действия настоящего Договора. Надлежащим образом оформленный страховой полис, выданный страховой организацией, представить Ссудода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0. После истечения указанного в пункте 2.1 срока действия настоящего Договора вернуть Ссудодателю помещения, указанные в пункте 1.1 настоящего Договора, по акту приема-передачи в состоянии не хуже, чем в том, в котором их получил, с учетом нормального износа и срока, предусмотренного подпунктом 3.1.7 настоящего Догов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тежи и расчеты по Договор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Ссудополучатель осуществляет пользование помещениями, указанными в пункте 1.1 настоящего Договора, безвозмез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Оплата за эксплуатационные, коммунальные и административно-хозяйственные услуги производится Ссудополучателем по договору на оплату услуг в установленные срок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обязательств, предусмотренных настоящим Договором,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6. Порядок изменения, отказа от Договора, его досрочного расторжения и прекращ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Изменение условий настоящего Договора допускается по соглашению Сторон и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изменению условий настоящего Договора рассматриваются Сторонами и Администрацией в месячный срок и в случае их согласования оформляются дополнительны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Ссудополучатель вправе во всякое время отказаться от настоящего Договора, известив об этом Ссудодателя за один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Настоящий Договор прекращается по истечении срока его действия, а также в случае ликвидации юридического лица – Ссудополучателя, или юридического лица – Ссудодател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риложение к настоящему Договору подписывается Сторонами и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2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об этих измен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4. Настоящий Договор составлен в трех экземплярах (по одному для каждой из Сторон и Администрации), имеющих одинаковую юридическую силу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 банковские реквизиты Сторон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получатель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ется акт приема-передачи нежилых помещен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 Ссудодателя:                                 От Ссудополучател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(ФИО)                                                   (ФИО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.П.                                                      М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1:00Z</dcterms:created>
  <dc:creator>юрист</dc:creator>
  <dc:description/>
  <cp:keywords/>
  <dc:language>en-US</dc:language>
  <cp:lastModifiedBy>ZUMO</cp:lastModifiedBy>
  <dcterms:modified xsi:type="dcterms:W3CDTF">2014-09-29T06:49:00Z</dcterms:modified>
  <cp:revision>3</cp:revision>
  <dc:subject/>
  <dc:title/>
</cp:coreProperties>
</file>